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ZESTAWIENIE ILOŚCI KOMÓR SYGNALIZACYJNYCH ZAINSTALOWANYCH </w:t>
        <w:br/>
        <w:t>NA TERENIE DZIAŁANIA ZARZĄDU DRÓG POWIATOWYCH W KARTUZACH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12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Przejście dla pieszych w m. Kczewo.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708"/>
        <w:gridCol w:w="993"/>
        <w:gridCol w:w="1275"/>
        <w:gridCol w:w="993"/>
        <w:gridCol w:w="993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komory sygnalizacyj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rój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wój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ojedync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SA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.p. przez DP Nr 1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x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x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x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cantSplit w:val="true"/>
        </w:trPr>
        <w:tc>
          <w:tcPr>
            <w:tcW w:w="517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Razem komór sygn.</w:t>
            </w:r>
          </w:p>
          <w:p>
            <w:pPr>
              <w:pStyle w:val="Normal"/>
              <w:spacing w:lineRule="atLeast" w:line="120"/>
              <w:rPr>
                <w:b/>
                <w:b/>
                <w:sz w:val="24"/>
              </w:rPr>
            </w:pPr>
            <w:r>
              <w:rPr>
                <w:sz w:val="24"/>
              </w:rPr>
              <w:t>i sygn. dźwięk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 szt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12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Skrzyżowanie w m. Pępowo.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708"/>
        <w:gridCol w:w="993"/>
        <w:gridCol w:w="1275"/>
        <w:gridCol w:w="993"/>
        <w:gridCol w:w="993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komory sygnalizacyj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rój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wój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ojedync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SA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ul. Gdańskiej z ul. Armii Krajowej i Lipow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x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x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x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x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517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Razem komór sygn.</w:t>
            </w:r>
          </w:p>
          <w:p>
            <w:pPr>
              <w:pStyle w:val="Normal"/>
              <w:spacing w:lineRule="atLeast" w:line="120"/>
              <w:rPr>
                <w:b/>
                <w:b/>
                <w:sz w:val="24"/>
              </w:rPr>
            </w:pPr>
            <w:r>
              <w:rPr>
                <w:sz w:val="24"/>
              </w:rPr>
              <w:t>i sygn. dźwięk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 szt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12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Skrzyżowanie w m. Banino.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708"/>
        <w:gridCol w:w="993"/>
        <w:gridCol w:w="1275"/>
        <w:gridCol w:w="993"/>
        <w:gridCol w:w="993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komory sygnalizacyj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rój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wój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ojedync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SA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ul. Lotniczej </w:t>
              <w:br/>
              <w:t xml:space="preserve">z ul. Borowiecką </w:t>
              <w:br/>
              <w:t>8i ul. Rolnicz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x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x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x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x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355590" cy="367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73"/>
                              <w:gridCol w:w="2268"/>
                              <w:gridCol w:w="99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7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azem komór syg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 sygn. dźwiękowych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 sz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28.9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73"/>
                        <w:gridCol w:w="2268"/>
                        <w:gridCol w:w="99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17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zem komór sygn.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 sygn. dźwiękowych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 sz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tLeast" w:line="12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Przejście dla pieszych w m. Leźno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355590" cy="1443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2976"/>
                              <w:gridCol w:w="708"/>
                              <w:gridCol w:w="993"/>
                              <w:gridCol w:w="1275"/>
                              <w:gridCol w:w="993"/>
                              <w:gridCol w:w="99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krzyżowanie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omory sygnalizacyjn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rójk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wójk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jedyncz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SA-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.p. przez DP Nr 19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l. Lipow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x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73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azem komór syg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 sygn. dźwiękowych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 sz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13.7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2976"/>
                        <w:gridCol w:w="708"/>
                        <w:gridCol w:w="993"/>
                        <w:gridCol w:w="1275"/>
                        <w:gridCol w:w="993"/>
                        <w:gridCol w:w="99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29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krzyżowanie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omory sygnalizacyjn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ze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rójk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wójki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jedyncz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SA-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.p. przez DP Nr 19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l. Lipow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x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173" w:type="dxa"/>
                            <w:gridSpan w:val="4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zem komór sygn.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 sygn. dźwiękowych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 sz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tLeast" w:line="120"/>
        <w:ind w:left="426" w:hanging="426"/>
        <w:jc w:val="both"/>
        <w:rPr>
          <w:b/>
          <w:b/>
          <w:sz w:val="24"/>
        </w:rPr>
      </w:pPr>
      <w:bookmarkStart w:id="0" w:name="_Hlk59103996"/>
      <w:bookmarkEnd w:id="0"/>
      <w:r>
        <w:rPr>
          <w:b/>
          <w:sz w:val="24"/>
        </w:rPr>
        <w:t>Przejście dla pieszych w m. Czeczewo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355590" cy="1443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2976"/>
                              <w:gridCol w:w="708"/>
                              <w:gridCol w:w="993"/>
                              <w:gridCol w:w="1275"/>
                              <w:gridCol w:w="993"/>
                              <w:gridCol w:w="99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krzyżowanie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omory sygnalizacyjn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rójk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wójk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jedyncz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SA-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.p. przez DP 1416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x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73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azem komór syg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 sygn. dźwiękowych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 sz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13.7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2976"/>
                        <w:gridCol w:w="708"/>
                        <w:gridCol w:w="993"/>
                        <w:gridCol w:w="1275"/>
                        <w:gridCol w:w="993"/>
                        <w:gridCol w:w="99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29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krzyżowanie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omory sygnalizacyjn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ze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rójk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wójki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jedyncz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SA-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.p. przez DP 1416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x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173" w:type="dxa"/>
                            <w:gridSpan w:val="4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zem komór sygn.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 sygn. dźwiękowych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 sz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  <w:bookmarkStart w:id="1" w:name="_Hlk59103996"/>
      <w:bookmarkStart w:id="2" w:name="_Hlk59103996"/>
      <w:bookmarkEnd w:id="2"/>
    </w:p>
    <w:p>
      <w:pPr>
        <w:pStyle w:val="Normal"/>
        <w:numPr>
          <w:ilvl w:val="0"/>
          <w:numId w:val="1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Przejście dla pieszych w m. Pępowo przy delikatesach „Justynka”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355590" cy="14439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2976"/>
                              <w:gridCol w:w="708"/>
                              <w:gridCol w:w="993"/>
                              <w:gridCol w:w="1275"/>
                              <w:gridCol w:w="993"/>
                              <w:gridCol w:w="99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krzyżowanie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omory sygnalizacyjn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rójk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wójk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jedyncz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SA-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.p. przez DP 1900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x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x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x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73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azem komór syg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 sygn. dźwiękowych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 sz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13.7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2976"/>
                        <w:gridCol w:w="708"/>
                        <w:gridCol w:w="993"/>
                        <w:gridCol w:w="1275"/>
                        <w:gridCol w:w="993"/>
                        <w:gridCol w:w="99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29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krzyżowanie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omory sygnalizacyjn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ze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rójk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wójki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jedyncz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SA-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.p. przez DP 1900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x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x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x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173" w:type="dxa"/>
                            <w:gridSpan w:val="4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zem komór sygn.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 sygn. dźwiękowych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 sz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tLeast" w:line="12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Przejście dla pieszych w m. Sulmin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355590" cy="14439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2976"/>
                              <w:gridCol w:w="708"/>
                              <w:gridCol w:w="993"/>
                              <w:gridCol w:w="1275"/>
                              <w:gridCol w:w="993"/>
                              <w:gridCol w:w="99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krzyżowanie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omory sygnalizacyjn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rójk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wójk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jedyncz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SA-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.p. przez DP 1930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x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73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azem komór syg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 sygn. dźwiękowych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 sz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13.7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2976"/>
                        <w:gridCol w:w="708"/>
                        <w:gridCol w:w="993"/>
                        <w:gridCol w:w="1275"/>
                        <w:gridCol w:w="993"/>
                        <w:gridCol w:w="99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29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krzyżowanie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omory sygnalizacyjn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ze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rójk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wójki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jedyncz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SA-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.p. przez DP 1930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x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173" w:type="dxa"/>
                            <w:gridSpan w:val="4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zem komór sygn.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 sygn. dźwiękowych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 sz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tLeast" w:line="12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Skrzyżowanie w m. Chwaszczyno 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708"/>
        <w:gridCol w:w="993"/>
        <w:gridCol w:w="1275"/>
        <w:gridCol w:w="993"/>
        <w:gridCol w:w="993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komory sygnalizacyj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rój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wój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ojedync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SA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ul. Prof. B.Synaka</w:t>
              <w:br/>
              <w:t>z ul. Rewerenda</w:t>
              <w:b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x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x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x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355590" cy="3670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73"/>
                              <w:gridCol w:w="2268"/>
                              <w:gridCol w:w="99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7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azem komór syg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 sygn. dźwiękowych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2 sz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28.9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73"/>
                        <w:gridCol w:w="2268"/>
                        <w:gridCol w:w="99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17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zem komór sygn.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 sygn. dźwiękowych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2 sz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tLeast" w:line="12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Skrzyżowanie w m. Chwaszczyno (1935G)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708"/>
        <w:gridCol w:w="993"/>
        <w:gridCol w:w="1275"/>
        <w:gridCol w:w="993"/>
        <w:gridCol w:w="993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komory sygnalizacyj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rój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wój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ojedync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SA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ul. Oliwska</w:t>
              <w:br/>
              <w:t>z ul. Kaszubska Droga</w:t>
              <w:b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x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x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x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355590" cy="3670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73"/>
                              <w:gridCol w:w="2268"/>
                              <w:gridCol w:w="99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7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azem komór syg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 sygn. dźwiękowych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 sz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28.9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73"/>
                        <w:gridCol w:w="2268"/>
                        <w:gridCol w:w="99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17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zem komór sygn.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 sygn. dźwiękowych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 sz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Przejście dla pieszych w m. Banino przy szkole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355590" cy="14439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2976"/>
                              <w:gridCol w:w="708"/>
                              <w:gridCol w:w="993"/>
                              <w:gridCol w:w="1275"/>
                              <w:gridCol w:w="993"/>
                              <w:gridCol w:w="99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krzyżowanie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omory sygnalizacyjn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rójk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wójk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jedyncz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SA-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.p. przez DP 1901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x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x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73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azem komór syg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 sygn. dźwiękowych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 sz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13.7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2976"/>
                        <w:gridCol w:w="708"/>
                        <w:gridCol w:w="993"/>
                        <w:gridCol w:w="1275"/>
                        <w:gridCol w:w="993"/>
                        <w:gridCol w:w="99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29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krzyżowanie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omory sygnalizacyjn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ze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rójk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wójki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jedyncz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SA-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.p. przez DP 1901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x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x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173" w:type="dxa"/>
                            <w:gridSpan w:val="4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zem komór sygn.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 sygn. dźwiękowych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 sz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10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154"/>
        <w:gridCol w:w="1075"/>
      </w:tblGrid>
      <w:tr>
        <w:trPr>
          <w:cantSplit w:val="true"/>
        </w:trPr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komór sygn. i sygn. dźwiękowych poz. 1 - 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48 szt.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764" w:footer="0" w:bottom="1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Załącznik nr 2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30:00Z</dcterms:created>
  <dc:creator>ELDRO-FL</dc:creator>
  <dc:description/>
  <cp:keywords/>
  <dc:language>en-US</dc:language>
  <cp:lastModifiedBy>Patrycja Drapińska</cp:lastModifiedBy>
  <cp:lastPrinted>2018-12-18T09:40:00Z</cp:lastPrinted>
  <dcterms:modified xsi:type="dcterms:W3CDTF">2025-12-04T12:03:00Z</dcterms:modified>
  <cp:revision>8</cp:revision>
  <dc:subject/>
  <dc:title>ANEKS Nr 2</dc:title>
</cp:coreProperties>
</file>